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40"/>
          <w:lang w:val="es-ES_tradnl"/>
        </w:rPr>
        <w:t>La tipografía "WASH TYPE" ha sido creada por Emilia Bertola Longhi &lt;hormigascoloradas@gmail.com&gt; para la revista Neo2.  Esta tipografía no se puede vender o regalar a terceros. Todos los derechos reservados Emilia Bertola Longhi 2008. El uso comercial de esta tipografía deberá incluir el siguiente texto legal: "La tipografía WASH TYPE ha sido creada por Emilia Bertola Longhi, para la revista Neo2. &lt;www.neo2.es&gt;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  <w:lang w:val="es-ES_tradnl"/>
        </w:rPr>
      </w:pPr>
      <w:r>
        <w:rPr>
          <w:rFonts w:eastAsia="Times New Roman" w:cs="Times-Roman;Times" w:ascii="Times-Roman;Times" w:hAnsi="Times-Roman;Times"/>
          <w:sz w:val="40"/>
          <w:lang w:val="es-ES_tradnl"/>
        </w:rPr>
      </w:r>
    </w:p>
    <w:p>
      <w:pPr>
        <w:pStyle w:val="Normal"/>
        <w:rPr/>
      </w:pPr>
      <w:r>
        <w:rPr>
          <w:rFonts w:eastAsia="Times New Roman" w:cs="Times-Roman;Times" w:ascii="Times-Roman;Times" w:hAnsi="Times-Roman;Times"/>
          <w:sz w:val="40"/>
          <w:lang w:val="es-ES_tradnl"/>
        </w:rPr>
        <w:t>"WASH TYPE " typography designed by created by Emilia Bertola Longhi &lt;hormigascoloradas@gmail.com&gt; for Neo2 magazine. All rights reserved Emilia Bertola Longhi 2008. This typeface can't be sold or given to anybody. The commercial use of this typography should always include "WASH TYPE " typography designed by created by Emilia Bertola Longhi for Neo2 magazine. &lt;www.neo2.es&gt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55:00Z</dcterms:created>
  <dc:creator>Pedro Pan</dc:creator>
  <dc:description/>
  <dc:language>en-US</dc:language>
  <cp:lastModifiedBy>Pedro Pan</cp:lastModifiedBy>
  <dcterms:modified xsi:type="dcterms:W3CDTF">2008-08-27T08:39:00Z</dcterms:modified>
  <cp:revision>3</cp:revision>
  <dc:subject/>
  <dc:title>La tipografía  tiPod ha sido diseñada por Ipsum Planet para la revista Neo2</dc:title>
</cp:coreProperties>
</file>